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第二学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学数学四年级单元水平测试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《小数的加法和减法》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口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  <w:br/>
        <w:t>0.5-0.2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.2+2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.6+0.64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.8-0.52=</w:t>
        <w:br/>
        <w:t>1.3+0.8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-0.3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.8-2.9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.6+0.24=</w:t>
        <w:br/>
        <w:t>0.32+0.68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.45-0.05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7.3+6.5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-2.1=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二、竖式计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  <w:br/>
        <w:t>0.81+0.34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=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.8-7.83=</w:t>
        <w:br/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-0.52=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5.4+36=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三、你能把下面的分数改写成小数再计算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-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-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四、用小数计算下面各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)</w:t>
        <w:br/>
        <w:t>1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-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角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72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-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厘米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五、计算下面各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怎样简便就怎样计算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  <w:br/>
        <w:t>13-1.54-2.46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.23+8.56+6.77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1.63+5.82+2.37+4.18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1.21-7.58-3.2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.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8-5.69+1.35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.03+0.7-1.72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解决问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其余每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94990" cy="11176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81" t="-7" r="278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(1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兰和小亮买书一共用了多少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故事书价钱比一本科技书便宜多少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2.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水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果店销售苹果、梨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、香蕉情况如下表。</w:t>
      </w: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(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单位</w:t>
      </w: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:</w:t>
      </w:r>
      <w:r>
        <w:rPr>
          <w:rFonts w:ascii="宋体" w:hAnsi="宋体" w:cs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)</w:t>
      </w:r>
      <w:r>
        <w:rPr>
          <w:rFonts w:eastAsia="宋体" w:cs="宋体" w:ascii="宋体" w:hAnsi="宋体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b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总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卖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还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苹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2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8.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5.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9.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香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0.25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请填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(2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请你把苹果、梨、香蕉还剩的千克数按从多到少的顺序排一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     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     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        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50030" cy="116967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71" t="19067" r="18898" b="2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.2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.85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2.4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5.5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(1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买苹果、橙子和车匣子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一共要用多少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橙子比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车厘子少多少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李阿姨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买草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应找回多少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?</w:t>
        <w:b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(4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你还能提出什么数学问题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？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请解答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95316</dc:creator>
  <dc:description/>
  <dc:language>en-US</dc:language>
  <cp:lastModifiedBy>。</cp:lastModifiedBy>
  <dcterms:modified xsi:type="dcterms:W3CDTF">2023-02-13T04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0A3AEC4BA49B487E0F0A0D3BCCBFD</vt:lpwstr>
  </property>
  <property fmtid="{D5CDD505-2E9C-101B-9397-08002B2CF9AE}" pid="3" name="KSOProductBuildVer">
    <vt:lpwstr>2052-11.1.0.13703</vt:lpwstr>
  </property>
</Properties>
</file>